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dame …………………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</w:t>
      </w:r>
      <w:r>
        <w:rPr>
          <w:rFonts w:cs="Arial" w:ascii="Arial" w:hAnsi="Arial"/>
          <w:lang w:val="en-GB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w:t>……………………………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-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</w:rPr>
        <w:t>CRAM de Normandie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venue du Grand Cours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76028 Rouen Cedex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t</w:t>
      </w:r>
      <w:r>
        <w:rPr>
          <w:rFonts w:cs="Arial" w:ascii="Arial" w:hAnsi="Arial"/>
        </w:rPr>
        <w:t> : relevé de carrière à la date du 13/04/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us indiquez dans le relevé de carrière me concernant que je dois justifier mes   activités CNRACL des années 2004, 2005, 2006 et 2007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ant en poste à ……………….. où je suis titulaire et, souhaitant régler ce problème, pourriez-vous m’informer quelle façon je pourrais justifier de ces années de travail à la commune de ………………… ? Je vous joins en copie de mon arrêté de titularisation afin de clarifier la situatio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 vous prie de croire, Monsieur, en l’assurance de ma considération distinguée.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ubtitle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…………………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ubtitle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0:00Z</dcterms:created>
  <dc:creator>ass</dc:creator>
  <dc:description/>
  <dc:language>en-US</dc:language>
  <cp:lastModifiedBy>seb</cp:lastModifiedBy>
  <dcterms:modified xsi:type="dcterms:W3CDTF">2006-10-29T15:44:00Z</dcterms:modified>
  <cp:revision>5</cp:revision>
  <dc:subject/>
  <dc:title>Madame Jaumier Josiane</dc:title>
</cp:coreProperties>
</file>